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formations de ver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cess Point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 du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er Na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m du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resse I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C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resse MA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Access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du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Conver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du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Dis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affich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cess Point Scan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ccess Point Scan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er Scan Resul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sultat de la recherche de convertisse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cess Point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u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er Setup P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age de configuration du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P Address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adresse I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ecute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er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resse IP du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ssign temporary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ttribuer une adresse IP tempora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aunching Access Point Setup P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age de la page de configuration du point d'accès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aunching Converter Setup P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age de la page de configuration du convertisseur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      Access Point not detected. \n      Do you want to see Online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      Aucun point d'accès détecté. \n      Voulez-vous consulter l'aide en lign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rr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er not detected. \nDo you want too see Online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cun convertisseur détecté. \nVoulez-vous afficher l'aide en lign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open Converter setup page.\nDo you want to see Online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uverture de la page de configuration du convertisseur a échoué.\nVoulez-vous afficher l'aide en lign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open Access Point Setup page.\nDo you want to see Online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uverture de la page de configuration du point d'accès a échoué.\nVoulez-vous afficher l'aide en lign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etup Page could not be opened. PC and Converter's subnet is different.\nDo you want to change the Converter's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mpossible d'ouvrir la page de configuration. Les masques de sous-réseau du PC et du convertisseur sont différents.\nVoulez-vous modifier l'adresse IP du convertisseu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ing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cation de l'adresse I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not chan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ucune modif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i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aunch the selected Access Point setup p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ermet d'afficher la page de configuration du point d'accès sélection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ose the Access Point Scan result dis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ermet de fermer la page d'affichage des résultats de recherche de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aunch the selected Converter's setup pa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ermet d'afficher la page de configuration du convertisseur sélection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lose the Converter Scan result dis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ermet de fermer la page d'affichage des résultats de recherche de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up the selected converter's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ermet de configurer l'adresse IP du convertisseur sélectionn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Access Poi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de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Conver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de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ging IP Address of Conver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cation de l'adresse IP du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cel IP address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nnulation de la configuration de l'adresse I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Access Point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de la configuration du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ning Converter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de la configuration du convertis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cess Point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te des points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verter Li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te des convertisse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puter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resse IP de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ailed to change the IP address.\nDo you want to see Online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modification de l'adresse IP a échoué.\nVoulez-vous afficher l'aide en lig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ting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figuration de l'adresse IP en cour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re are more than two converters found in the same network segment.\nDo you want to see Online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y a plus de deux convertisseurs dans le même segment de réseau.\nVoulez-vous afficher l'aide en lign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insert an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pécifiez une adresse I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rrent IP address settings of your PC  may not allow you to access the Access Point setup. To configure the Access Point, the IP address of your PC and the IP address of the Access Point should be in the same subnet mas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se peut que les paramètres de configuration de l'adresse IP actuellement définis pour votre ordinateur ne vous autorisent pas à accéder à la configuration du point d'accès. Pour configurer le point d'accès, l'adresse IP de votre ordinateur et celle du point d'accès doivent figurer dans le même masque de sous-rés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puter's subnet mask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asque de sous-réseau de l'ordinateu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you want to continu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lez-vous continu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puter's IP Address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resse IP de l'ordinateu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cess Point"s IP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dresse IP du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o you see the Online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lez-vous afficher l'aide en lign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can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2, 0, 423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 2, 0, 423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Utility.EX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canUtility.EX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ny Access Point Scan Utility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amme d'installation de Sony Access Point Scan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ny Access Point Scan Utility v1.2.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ny Access Point Scan Utility version 1.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ogin as Administrator before installing/uninstalling the appli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vrez une session en tant qu'administrateur avant d'installer/désinstaller l'appl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Utility is still running.\\nPlease close Scan Utility to start the proper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can Utility est en cours d'exécution.\\nFermez cette application avant de procéder à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Utility Online Help is still running.\\nPlease close the Online Help to perform the proper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ide en ligne de Scan Utility est en cours d'exécution.\\nFermez cette aide avant de procéder à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cess Point Sca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erche du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ccess Point Scan Hel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ide de la Recherche du point d'accè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an Utility is still running. \\nPlease exit the Scan Utility from the Task tray and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can Utility est en cours d'exécution. \\nQuittez Scan Utility à partir de la Barre des tâches et réessaye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n older version of Scan Utility is installed.\\nCan it be uninstall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version antérieure de Scan Utility.\\nPeut-elle être désinstallé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can Utility Setup has been launched to install the new version of Scan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rogramme d'installation de Scan Utility qui installera la nouvelle version de Scan Utility a démarr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ny Access Point Scan Utility v1.0.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ny Access Point Scan Utility version 1.0.1</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51:00Z</dcterms:created>
  <dc:creator>christinej</dc:creator>
  <dc:description/>
  <dc:language>en-US</dc:language>
  <cp:lastModifiedBy>christinej</cp:lastModifiedBy>
  <dcterms:modified xsi:type="dcterms:W3CDTF">2003-07-28T07:52:00Z</dcterms:modified>
  <cp:revision>1</cp:revision>
  <dc:subject/>
  <dc:title>Version Information</dc:title>
</cp:coreProperties>
</file>